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66756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5026115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39505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039027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